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9.09.2025 № 1756-п/3.2/пр</w:t>
      </w:r>
    </w:p>
    <w:p>
      <w:pPr>
        <w:pStyle w:val="Style19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11.12.2024 № 376 «О бюджете городского округа Тольятти на 2025 год и плановый период 2026 и 2027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, 20 августа, 22 ноября; 2025, 21 марта, 11 апреля, 29 апреля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</w:t>
      </w:r>
      <w:r>
        <w:rPr>
          <w:sz w:val="28"/>
          <w:szCs w:val="28"/>
          <w:lang w:eastAsia="ru-RU"/>
        </w:rPr>
        <w:t xml:space="preserve">столбце 3 пункта 8 </w:t>
      </w:r>
      <w:r>
        <w:rPr>
          <w:sz w:val="28"/>
          <w:szCs w:val="28"/>
        </w:rPr>
        <w:t>Паспорта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 В абзаце втором цифры «76 186 230,9» заменить цифрами «76 924 826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2. В абзаце третьем цифры «22 747 036,7» заменить цифрами «22 817 760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3. В абзаце четвертом цифры «42 482 645,8» заменить цифрами «42 704 087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 В абзаце пятом цифры «4 214 543,3» заменить цифрами «5 311 073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5. В абзаце шестом цифры «6 742 005,1» заменить цифрами «6 091 905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6. В абзаце двенадцатом цифры «12 326 432,5» заменить цифрами «12 680 615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7. В абзаце тринадцатом цифры «12 070 660,3» заменить цифрами «12 508 890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8. В абзаце четырнадцатом цифры «11 788 387,2» заменить цифрами «11 709 522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1. В абзаце втором цифры «76 186 230,9» заменить цифрами «76 924 826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2. В абзаце седьмом цифры «12 301 385,5» заменить цифрами «12 680 615,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3. В абзаце восьмом цифры «12 070 660,3» заменить цифрами «12 508 890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4. В абзаце девятом цифры «11 788 387,2» заменить цифрами «11 709 522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5. В абзаце двадцать пятом цифры «22 747 036,7» заменить цифрами «22 817 760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6. В абзаце двадцать шестом цифры «42 482 645,8» заменить цифрами «42 704 087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7. В абзаце двадцать седьмом цифры «4 214 543,3» заменить цифрами «5 311 073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8. В абзаце двадцать восьмом цифры «6 742 005,1» заменить цифрами «6 091 905,1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И.Г. Сухих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59:00Z</dcterms:created>
  <dc:creator>Агарчева Юлия Александровна</dc:creator>
  <dc:description/>
  <cp:keywords/>
  <dc:language>en-US</dc:language>
  <cp:lastModifiedBy>Бунас Ольга Петровна</cp:lastModifiedBy>
  <cp:lastPrinted>2025-09-06T15:16:00Z</cp:lastPrinted>
  <dcterms:modified xsi:type="dcterms:W3CDTF">2025-09-16T05:59:00Z</dcterms:modified>
  <cp:revision>6</cp:revision>
  <dc:subject/>
  <dc:title>ПРОЕКТ ПОСТАНОВЛЕНИЯ</dc:title>
</cp:coreProperties>
</file>